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 xml:space="preserve">Критерии оценивания букл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/>
          <w:b/>
          <w:bCs/>
          <w:sz w:val="32"/>
          <w:lang w:val="ru-RU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 – 1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читается публикац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пространства в публикац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возможности иллюстративного материал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чение вним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 – 1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представления данных исследова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сть иссле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направленность буклет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 –  20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 и синтакси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спективы развития данной тематик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 о создателе буклет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результатов иссле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оценк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ценка отдельных парамет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баллов — «отлич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баллов — «хорош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баллов — «удовлетворитель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баллов — «необходима дорабо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09:00Z</dcterms:created>
  <dc:creator>User</dc:creator>
  <dc:description/>
  <cp:keywords/>
  <dc:language>en-US</dc:language>
  <cp:lastModifiedBy>Ленка</cp:lastModifiedBy>
  <dcterms:modified xsi:type="dcterms:W3CDTF">2010-06-01T16:09:00Z</dcterms:modified>
  <cp:revision>2</cp:revision>
  <dc:subject/>
  <dc:title>Критерии оценивания</dc:title>
</cp:coreProperties>
</file>